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ussia’s exit, USA’s entrance</w:t>
      </w:r>
    </w:p>
    <w:p>
      <w:pPr>
        <w:pStyle w:val="Normal"/>
        <w:spacing w:lineRule="auto" w:line="480"/>
        <w:jc w:val="center"/>
        <w:rPr/>
      </w:pPr>
      <w:r>
        <w:rPr/>
        <w:t>By: Antoine Boucher</w:t>
      </w:r>
    </w:p>
    <w:p>
      <w:pPr>
        <w:pStyle w:val="Normal"/>
        <w:spacing w:lineRule="auto" w:line="480"/>
        <w:jc w:val="center"/>
        <w:rPr/>
      </w:pPr>
      <w:r>
        <w:rPr/>
      </w:r>
    </w:p>
    <w:p>
      <w:pPr>
        <w:pStyle w:val="Normal"/>
        <w:spacing w:lineRule="auto" w:line="480"/>
        <w:rPr/>
      </w:pPr>
      <w:r>
        <w:rPr/>
        <w:tab/>
        <w:t>Russia’s exit and the U.S.A.’s entry into the war greatly affect the Allies’ chances of winning. The Allies now have a much better chance of winning with the United States’ powerful military helping us out and without Russia. The U.S. will be sending more supplies and more money to help us Allies. The morale of our French military is very high and we expect that we can now defeat the Germans and Austro-Hungarians and end this Great War. The Russians are not industrialized and did not have modern weapons and were hurting us more than they were helping us. A lot of their men were leaving the battlefield to go home and fight in their revolution and the ones who stayed were getting beaten in nearly every battle. They did help us out and keep us from being beaten in a battle, but that was about as good as they did. We were worried for a bit when they quit because now that meant the German army on the Eastern Front could now focus on defeating us on the Western Front, but now with the U.S.A.’s entry we should be in good sh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32:00Z</dcterms:created>
  <dc:creator>wilkesma</dc:creator>
  <dc:description/>
  <cp:keywords/>
  <dc:language>en-US</dc:language>
  <cp:lastModifiedBy>wilkesma</cp:lastModifiedBy>
  <dcterms:modified xsi:type="dcterms:W3CDTF">2009-01-06T18:43:00Z</dcterms:modified>
  <cp:revision>1</cp:revision>
  <dc:subject/>
  <dc:title>Russia’s exit, USA’s entrance</dc:title>
</cp:coreProperties>
</file>